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SA DE OFERTA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ind w:right="-673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ro-RO" w:eastAsia="en-US"/>
        </w:rPr>
      </w:pPr>
      <w:r>
        <w:rPr>
          <w:rFonts w:cs="Arial" w:ascii="Arial" w:hAnsi="Arial"/>
          <w:b/>
          <w:bCs/>
          <w:sz w:val="22"/>
          <w:szCs w:val="22"/>
          <w:lang w:val="ro-RO" w:eastAsia="en-US"/>
        </w:rPr>
        <w:t>Socluri si sigurante fuzibile si automate –CTE Grozavesti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992"/>
        <w:gridCol w:w="992"/>
        <w:gridCol w:w="1134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Denumire prod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Cant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(lei fara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TOTAL        Valoare estim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(lei fara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at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MX" w:eastAsia="en-US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LOT 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lu sigurante MPR ceramic, 1p, 160A, grupa/marime 00 (PK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clu sigurante MPR ceramic, 1p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A, grupa/marime 0 (PK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lu sigurante MPR ceramic, 1p, 250A, grupa/marime 1 (PK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urante MPR 63A, grupa/marime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urante MPR 80A, grupa/marime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urante MPR 80A, grupa/marime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urante automate 2A, 1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urante automate 4A, 1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urante automate 6A, 1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urante automate 10A, 1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urante automate 16A, 1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gurante automate 25A, 1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OTAL LOT1  </w:t>
            </w:r>
            <w:r>
              <w:rPr>
                <w:rFonts w:cs="Arial" w:ascii="Arial" w:hAnsi="Arial"/>
                <w:b/>
                <w:sz w:val="20"/>
                <w:szCs w:val="20"/>
              </w:rPr>
              <w:t>lei (fara T.V.A):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MX" w:eastAsia="en-US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LOT 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lu ceramic complet E16, 1p, pentru sigurante fuzibile tip DI (2-25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lu ceramic complet E27, 1p, pentru sigurante fuzibile tip DII (2-25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lu ceramic complet E33, 1p, pentru sigurante fuzibile tip DIII (32-63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anta fuzibila tip mignon (DI) 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anta fuzibila tip mignon (DI) 1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anta fuzibila normala (DI) 1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anta fuzibila normala (DII) 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anta fuzibila normala (DII) 1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anta fuzibila normala (DII) 1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anta fuzibila normala (DII) 2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anta fuzibila normala (DII) 2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uranta fuzibila normala (DIII) 3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OTAL LOT2  </w:t>
            </w:r>
            <w:r>
              <w:rPr>
                <w:rFonts w:cs="Arial" w:ascii="Arial" w:hAnsi="Arial"/>
                <w:b/>
                <w:sz w:val="20"/>
                <w:szCs w:val="20"/>
              </w:rPr>
              <w:t>lei (fara T.V.A):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TOTAL GENERAL LOTURI (1÷2) </w:t>
            </w:r>
            <w:r>
              <w:rPr>
                <w:rFonts w:cs="Arial" w:ascii="Arial" w:hAnsi="Arial"/>
                <w:b/>
                <w:sz w:val="22"/>
                <w:szCs w:val="22"/>
              </w:rPr>
              <w:t>lei (fara T.V.A)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êt.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36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3241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Termen de livrare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 de zile de la comanda achizitorului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arantia tehnic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de minim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luni de la livrar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u OP lin termen  30 zile de la livrare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legal</w:t>
            </w:r>
            <w:r>
              <w:rPr>
                <w:rFonts w:cs="Arial" w:ascii="Arial" w:hAnsi="Arial"/>
                <w:sz w:val="22"/>
                <w:szCs w:val="22"/>
              </w:rPr>
              <w:t>: coman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dresa de livrare : CTE Grozavesti  –</w:t>
            </w:r>
            <w:r>
              <w:rPr>
                <w:rFonts w:cs="Arial" w:ascii="Arial" w:hAnsi="Arial"/>
                <w:sz w:val="22"/>
                <w:szCs w:val="22"/>
              </w:rPr>
              <w:t>Splaiul Independenţei nr.229, Sector 6, Bucureşti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arioara.Vraciu</cp:lastModifiedBy>
  <cp:lastPrinted>2014-05-19T11:08:00Z</cp:lastPrinted>
  <dcterms:modified xsi:type="dcterms:W3CDTF">2023-02-22T07:38:00Z</dcterms:modified>
  <cp:revision>206</cp:revision>
  <dc:subject/>
  <dc:title>DENUMIRE PRODUS</dc:title>
</cp:coreProperties>
</file>